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120" w:after="0"/>
        <w:ind w:right="5395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28700</wp:posOffset>
            </wp:positionH>
            <wp:positionV relativeFrom="paragraph">
              <wp:posOffset>-342900</wp:posOffset>
            </wp:positionV>
            <wp:extent cx="567055" cy="5689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86125</wp:posOffset>
                </wp:positionH>
                <wp:positionV relativeFrom="paragraph">
                  <wp:posOffset>-17780</wp:posOffset>
                </wp:positionV>
                <wp:extent cx="2743200" cy="1675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67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Руководителям предприятий железнодорожного транспорта </w:t>
                            </w:r>
                          </w:p>
                          <w:tbl>
                            <w:tblPr>
                              <w:tblW w:w="4320" w:type="dxa"/>
                              <w:jc w:val="left"/>
                              <w:tblInd w:w="-14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0"/>
                            </w:tblGrid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31.9pt;mso-wrap-distance-left:9.05pt;mso-wrap-distance-right:9.05pt;mso-wrap-distance-top:0pt;mso-wrap-distance-bottom:0pt;margin-top:-1.4pt;mso-position-vertical-relative:text;margin-left:25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Руководителям предприятий железнодорожного транспорта </w:t>
                      </w:r>
                    </w:p>
                    <w:tbl>
                      <w:tblPr>
                        <w:tblW w:w="4320" w:type="dxa"/>
                        <w:jc w:val="left"/>
                        <w:tblInd w:w="-14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0"/>
                      </w:tblGrid>
                      <w:tr>
                        <w:trPr>
                          <w:trHeight w:val="746" w:hRule="atLeast"/>
                        </w:trPr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200" w:before="120" w:after="0"/>
        <w:ind w:right="5392" w:hanging="0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МИНИСТЕРСТВО ТРАНСПОРТА</w:t>
      </w:r>
    </w:p>
    <w:p>
      <w:pPr>
        <w:pStyle w:val="Normal"/>
        <w:spacing w:lineRule="exact" w:line="200"/>
        <w:ind w:right="5395" w:hanging="0"/>
        <w:jc w:val="center"/>
        <w:rPr>
          <w:sz w:val="18"/>
          <w:szCs w:val="18"/>
        </w:rPr>
      </w:pPr>
      <w:r>
        <w:rPr>
          <w:sz w:val="18"/>
          <w:szCs w:val="18"/>
        </w:rPr>
        <w:t>РОССИЙСКОЙ ФЕДЕРАЦИИ</w:t>
      </w:r>
    </w:p>
    <w:p>
      <w:pPr>
        <w:pStyle w:val="Normal"/>
        <w:spacing w:lineRule="exact" w:line="200"/>
        <w:ind w:right="5395" w:hanging="0"/>
        <w:jc w:val="center"/>
        <w:rPr>
          <w:sz w:val="18"/>
          <w:szCs w:val="18"/>
        </w:rPr>
      </w:pPr>
      <w:r>
        <w:rPr>
          <w:sz w:val="18"/>
          <w:szCs w:val="18"/>
        </w:rPr>
        <w:t>(МИНТРАНС РОССИИ)</w:t>
      </w:r>
    </w:p>
    <w:p>
      <w:pPr>
        <w:pStyle w:val="Normal"/>
        <w:spacing w:before="120" w:after="0"/>
        <w:ind w:right="5387" w:hanging="0"/>
        <w:jc w:val="center"/>
        <w:rPr/>
      </w:pPr>
      <w:r>
        <w:rPr>
          <w:sz w:val="20"/>
        </w:rPr>
        <w:t>ФЕДЕРАЛЬНАЯ СЛУЖБА ПО НАДЗОРУ</w:t>
      </w:r>
    </w:p>
    <w:p>
      <w:pPr>
        <w:pStyle w:val="Normal"/>
        <w:ind w:right="5387" w:hanging="0"/>
        <w:jc w:val="center"/>
        <w:rPr>
          <w:sz w:val="20"/>
        </w:rPr>
      </w:pPr>
      <w:r>
        <w:rPr>
          <w:sz w:val="20"/>
        </w:rPr>
        <w:t>В СФЕРЕ ТРАНСПОРТА (РОСТРАНСНАДЗОР)</w:t>
      </w:r>
    </w:p>
    <w:p>
      <w:pPr>
        <w:pStyle w:val="Normal"/>
        <w:spacing w:before="40" w:after="0"/>
        <w:ind w:right="538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ИБИРСКОЕ УПРАВЛЕНИЕ ГОСУДАРСТВЕННОГО ЖЕЛЕЗНОДОРОЖНОГО НАДЗОРА</w:t>
      </w:r>
    </w:p>
    <w:p>
      <w:pPr>
        <w:pStyle w:val="Normal"/>
        <w:spacing w:before="120" w:after="0"/>
        <w:ind w:right="5395" w:hanging="0"/>
        <w:jc w:val="center"/>
        <w:rPr/>
      </w:pPr>
      <w:r>
        <w:rPr>
          <w:sz w:val="18"/>
          <w:szCs w:val="18"/>
        </w:rPr>
        <w:t>Омская ул., д. 86 а, Новосибирск, 630132,</w:t>
      </w:r>
    </w:p>
    <w:p>
      <w:pPr>
        <w:pStyle w:val="Normal"/>
        <w:numPr>
          <w:ilvl w:val="0"/>
          <w:numId w:val="0"/>
        </w:numPr>
        <w:ind w:right="5392" w:hanging="0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Тел./факс: (383) 229-54-90</w:t>
      </w:r>
    </w:p>
    <w:p>
      <w:pPr>
        <w:pStyle w:val="Normal"/>
        <w:spacing w:before="0" w:after="120"/>
        <w:ind w:right="5395" w:hanging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E-mail: </w:t>
      </w:r>
      <w:r>
        <w:rPr>
          <w:color w:val="3366FF"/>
          <w:sz w:val="18"/>
          <w:szCs w:val="18"/>
          <w:u w:val="single"/>
          <w:lang w:val="en-US"/>
        </w:rPr>
        <w:t>SYGJDN_FSNST@mail.ru</w:t>
      </w:r>
    </w:p>
    <w:tbl>
      <w:tblPr>
        <w:tblW w:w="4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425"/>
        <w:gridCol w:w="1588"/>
      </w:tblGrid>
      <w:tr>
        <w:trPr>
          <w:trHeight w:val="264" w:hRule="atLeast"/>
        </w:trPr>
        <w:tc>
          <w:tcPr>
            <w:tcW w:w="21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№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>
          <w:szCs w:val="28"/>
        </w:rPr>
      </w:pPr>
      <w:r>
        <w:rPr/>
        <w:tab/>
      </w:r>
      <w:r>
        <w:rPr>
          <w:szCs w:val="28"/>
        </w:rPr>
        <w:tab/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нформационное письмо по случаю транспортного происшествия допущенного 16.02.2021 на перегоне Стофато – Джебь Красноярской железной дороги – филиала ОАО «РЖ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1. Обстоятельства произошедшего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16.02.2021 г. в 13 часов 49 минут московского времени на 585 км пк 6 второго пути перегона Стофато – Джебь однопутного с двухпутными вставками электрифицированного участка Кошурниково – Саянская Красноярской железной дороги – филиала ОАО «РЖД» по причине падения давления в тормозной магистрали допущена остановка грузового поезда № 2730 (вес 7072 т, 71 вагон, 284 оси, груз – каменный уголь) с локомотивом в голове 2х2ЭС5К № 181/173 (ТЧЭ-2 Хабаровск) под управлением локомотивной бригады в составе машиниста электровоза и помощника машиниста электровоза (ТЧЭ-7 Абакан-II), и подталкивающим локомотивом ВЛ80Р № 1753 (ТЧЭ-1 Боготол) под управлением машиниста электровоза (ТЧЭ-7 Абакан- II). Поезд следовал со скоростью 49 км/ч в режиме тяги. При осмотре состава выявлен сход 26-ти вагонов с 29-го по 54-ый с головы поезда.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2. Последств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 результате транспортного происшествия погибших и пострадавших нет. Повреждено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 1 вагон № 60027208 в объеме текущего отцепочного ремонта; </w:t>
      </w:r>
    </w:p>
    <w:p>
      <w:pPr>
        <w:pStyle w:val="Normal"/>
        <w:jc w:val="both"/>
        <w:rPr/>
      </w:pPr>
      <w:r>
        <w:rPr>
          <w:szCs w:val="28"/>
        </w:rPr>
        <w:t xml:space="preserve">- 25 вагонов №№ 63191522, 63193429, 60345576, 62815816, 63132039, 63285969, 63133078, 63171433, 64479504, 64511165, 60954021, 63224430, 62704325, 64510258, 62817267, 64399363, 64480346, 60856366, 62745187, 64378649, 64399660, 62818877, 62951280, 62780200, 64342033 до степени исключения из инвентаря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 586 метров железнодорожного пути, 2 опоры контактной сети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олный перерыв движения составил 27 часов 08 минут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держано: 4 пассажирских поезда на 09 часов 01 минуту; 7 грузовых поездов 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26 часов 48 минут.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3. Причина нарушения безопасности движ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Излом рельса левой нити второго пути на 584 км пк 8 перегона Стофато – Джебь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ельс типа Р65, категория ДТ350, К XI 2017 Р65, плавка Э29267С203, изготовитель АО «ЕВРАЗ ЗСМК», ГОСТ Р 51685-2000, ТУ 0921-276-01124323-2012, ТС 05757676-30-2014.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4. Обязательные требования, не соблюдение которых привело к причине возникновения нарушения безопасности движ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водом-изготовителем АО «ЕВРАЗ ЗСМК» в нарушение требований подпункта а) пункта 23 статьи 4 Технического регламента Таможенного союза «О безопасности инфраструктуры железнодорожного транспорта» (ТР ТС 003/2011), пункта 1 Приложения № 1 к Правилам технической эксплуатации железных дорог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оссийской Федерации, утвержденных Приказом Минтранса России от 21.12.2010 № 286, по прочности, устойчивости и состоянию изготовленного рельса не обеспечено безопасное движение железнодорожного подвижного состава.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5. Классификация транспортного происшеств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соответствии с пунктом 3 Положения о классификации, порядке расследования и учета транспортных происшествий и иных событий, связанных с нарушением правил безопасности движения и эксплуатации железнодорожного транспорта, утверждённого приказом Минтранса России от 18.12.2014 № 344, данное нарушение безопасности движения классифицировано как крушение железнодорожного подвижного состава на железнодорожной станции при поездной работе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iCs/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 xml:space="preserve">Начальник Управления     </w:t>
        <w:tab/>
        <w:t xml:space="preserve">                                                          А.Е. Ермолаев</w:t>
      </w:r>
    </w:p>
    <w:p>
      <w:pPr>
        <w:pStyle w:val="Normal"/>
        <w:tabs>
          <w:tab w:val="clear" w:pos="708"/>
          <w:tab w:val="left" w:pos="314" w:leader="none"/>
        </w:tabs>
        <w:ind w:right="-6" w:hanging="0"/>
        <w:jc w:val="both"/>
        <w:rPr>
          <w:bCs/>
          <w:iCs/>
          <w:color w:val="000000"/>
          <w:sz w:val="20"/>
          <w:szCs w:val="28"/>
          <w:lang w:eastAsia="en-US"/>
        </w:rPr>
      </w:pPr>
      <w:r>
        <w:rPr>
          <w:bCs/>
          <w:iCs/>
          <w:color w:val="000000"/>
          <w:sz w:val="20"/>
          <w:szCs w:val="28"/>
          <w:lang w:eastAsia="en-US"/>
        </w:rPr>
      </w:r>
    </w:p>
    <w:p>
      <w:pPr>
        <w:pStyle w:val="Normal"/>
        <w:autoSpaceDE w:val="false"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</w:r>
    </w:p>
    <w:sectPr>
      <w:type w:val="nextPage"/>
      <w:pgSz w:w="11906" w:h="16838"/>
      <w:pgMar w:left="1701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bCs/>
      <w:color w:val="FF0000"/>
      <w:sz w:val="40"/>
      <w:szCs w:val="40"/>
      <w:lang w:val="ru-RU" w:bidi="ar-SA"/>
    </w:rPr>
  </w:style>
  <w:style w:type="character" w:styleId="Style16">
    <w:name w:val="Неразрешенное упоминание"/>
    <w:qFormat/>
    <w:rPr>
      <w:color w:val="808080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FF0000"/>
      <w:sz w:val="40"/>
      <w:szCs w:val="4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4:26:00Z</dcterms:created>
  <dc:creator>Секретарь</dc:creator>
  <dc:description/>
  <cp:keywords/>
  <dc:language>en-US</dc:language>
  <cp:lastModifiedBy>Николай Борисович Собенин</cp:lastModifiedBy>
  <cp:lastPrinted>2021-01-14T10:40:00Z</cp:lastPrinted>
  <dcterms:modified xsi:type="dcterms:W3CDTF">2021-03-12T02:18:00Z</dcterms:modified>
  <cp:revision>12</cp:revision>
  <dc:subject/>
  <dc:title>Министерство Транспорта</dc:title>
</cp:coreProperties>
</file>